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3247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583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944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2698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