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573159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626864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271611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29193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