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671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548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928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846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