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2786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135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114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882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