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52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8762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689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946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