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849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8284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952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4419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