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692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803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2052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5458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