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56803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42044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69665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05786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