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9334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52802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40146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6731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