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1952532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1362611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1254422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4136538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