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9906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3154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0070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8283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