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704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294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111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998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