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088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607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743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122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