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n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CCS Id: @(#)Makefile.doc</w:t>
        <w:tab/>
        <w:t>3.4</w:t>
        <w:tab/>
        <w:t>1996/03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=E:/GEMINI2/MUPFEL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mmand to use to generate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CMD = ditroff | ps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D = g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nroff and/or tbl and/or co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appropriate for creating Guidebook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works better with groff-1.18, eg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bl tmac.n Guidebook.mn | nroff -c -Tascii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tbl tmac.n Guidebook.mn | nroff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$(PSCMD)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= un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nroff -man $(GAME)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nroff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nroff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$(GAME)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GAME).txt</w:t>
        <w:tab/>
        <w:t>: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$(GAME).6 | $(COLCMD) &gt; $(GAME)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lev_comp.6 | $(COLCMD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gn_comp.6 | $(COLCMD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recover.6 | $(COLCMD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lb.6 | $(COLCMD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