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IX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meta-zero too (zero with the meta-bi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choices is NULL, all possible inputs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, preserving case (upper or lower.)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calling function needs an exact match, it mu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input correct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can assume the input buffer is at least BUF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 in size and must truncate inputs to f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ere are a few exceptions such as the tt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code which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layer has just changed one of the wincap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s, and the NetHack core is notifying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of that change.  If your window-por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ynamically adjusting to the change then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window-port will only be notifie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if it indicated that it wants to b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sponding bit in the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lobal variable is defined in options.c. It eq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ncap option names with their associated bit-mask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WINCAP preferences support].  The array is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entry for each available WINC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entry has a wc_name field and a wc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NetHack 3.4.0, the window interface was enhan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way of setting window port user preferences from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command line for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ap preference settings all have their underlying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lags fields.  The names of the wincap related fields are 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ith wc_ or wc2_ to make it easy to identify them. 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n access th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port identifies what options it will react to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bits in the window_procs wincap mask and/or wincap2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IX for details of where the wincap masks re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control whether any preference sett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command options menu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option must be marked as being supported by hav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 in the window_procs wincap or wincap2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option must have its optflag field set to SET_IN_G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t the option, or marked DISP_IN_GAME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reveal what the option is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ditions must be true to be able to see or set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Net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for the optflag field for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into the option in options.c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c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for the wc2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, set the option modification status to one of SET_IN_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IN_GAME, or SET_IN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any wincap or wincap2 option is handled by the Net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option processing code. You do not have to provide a par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 port, nor should you set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directly within the por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code should honor whatever values were put there by the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options, either in the config file, or by the 'O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values your window port will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for options that the us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his/her config file. Put another way, how does you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an option has not been set? The next paragraph explain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e does not set an option, it will st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default value. Those default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and iflags.wc_*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 boolean fields are initializ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specified for that option in the boolopt arr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c.  The window-port should respect th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it has a very good reason for not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int fields are initialized to zero. Zero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any of the int options, so if your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a zero there, it can assume that th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not specified.  In that case, the window-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use a default setting that the port is 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rite the default setting back into the iflags.wc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at is the only time that your window-port cou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"char *" fields will be null pointers. Be sur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 your window-port code before using such a po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end up triggering a nast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incap and wincap2 preference settings that your port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amount     | WC_SCROLL_AMOUNT   | wc_scroll_am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use             | WC_MOUSE_SUPPORT   | wc_mouse_support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ullscreen        | WC2_FULLSCREEN     | wc2_fullscreen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oftkeyboard      | WC2_SOFTKEYBOARD   | wc2_softkeyboard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raptext          | WC2_WRAPTEXT       | wc2_wraptext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erm_cols         | WC2_TERM_COLS      | wc2_term_cols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erm_rows         | WC2_TERM_ROWS      | wc2_term_rows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borders     | WC2_WINDOWBORDERS  | wc2_windowborder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where to place message window (top, bottom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where to place status window (top, bottom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port should display an ascii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port should display color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port should allow eight bi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port should use a font by this name for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port should use a font by this name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port should use a font by this name for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port should use this size font for 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port should use this size font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is size font for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port should use this size font for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port should use this size font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port should use a font by this name fo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port should use a font by this name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-- port should try to us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port should mark pets in some special wa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port should display the map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alog or prompts for cho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port should pop up dialog box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port should preload ti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amount   -- scroll this amount when scroll_margi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port should scroll the display when the hero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this number of cells away from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board    -- handhelds should display an on-screen keyboa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port should/should not display an opening splash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cols       -- Terminal should size itself to specified width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rows       -- Terminal should size itself to specified heigh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port should display a tiled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port should display tiles with this width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port should display tiles with this height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open this alternative tile file. The file name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-port or platfor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port should display inverse when NetHack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port should display this number of messages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borders   -- port should display borders around main NetHac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set to (1) on, (2) off, or (3)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ese colors for window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text</w:t>
        <w:tab/>
        <w:t xml:space="preserve">-- port should wrap long lines of text if they don't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isible area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upport</w:t>
        <w:tab/>
        <w:t>-- port should enable mouse suppor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se settings is adjusted, the port is notified o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ting by calling the port's preference_update() routine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otified if it has indicated that it supports that op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's bit in the port's wincap mask.  The port can choos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n option that it receives notification about,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pproach is recommended.  If you don't want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itiated setting change, then the por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c_option_mod_status(mask, SET_IN_FILE) to make the option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for the window por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2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just the optflag field for one of the c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s not part of the wincap suite.  A por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o override the default initialization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us specified in options.c.  Not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the option by name and that you can on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option per call unlike set_wc_option_mod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winca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wincap option, please follow all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the option to the wincap preference settings table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is full, your option will likely target wincap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 the description to the paragraph below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Add the WC_ or WC2_ to the bit list in include/winpro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wincap2 if there is no room in win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the wc_ or wc2_ field(s) to the iflags structure in fla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 the name and value to wc_options[] or wc2_options[] in o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 an appropriate parser to parseoptions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dd code to display current value to get_compopt_value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cument the option in Guidebook.mn and Guidebook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Add the bit name to the OR'd values in your window port's winpro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mask if your port suppor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. They may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 routines to perform the desired task, instead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e in each windo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glyph(int glyph, int *ochar, int *ocolor, unsigned *specia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ps glyph at x,y to NetHack ascii character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represents something special such as a p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is returned as set bits in "speci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ually called from the window port's print_glyp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and higher support multiple window systems in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incap mask that identifies what window por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your port will react to and support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