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55862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650864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