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5708445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7726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698875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