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8424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936063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