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26387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93832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