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838327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354079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