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872257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3700934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