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17273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185905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86495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353581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662535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2745076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3744133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05207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