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562018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5118202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4820979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55280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