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083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369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516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6434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