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01528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22514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77855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7709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