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8096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5959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3237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823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