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360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25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449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714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