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comento lo que te dije por Twit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 idea es realizar una aplicación que suba las fotografías al blog y lo deje en </w:t>
      </w:r>
      <w:r>
        <w:rPr>
          <w:b/>
          <w:i/>
          <w:sz w:val="20"/>
          <w:szCs w:val="20"/>
        </w:rPr>
        <w:t>draft</w:t>
      </w:r>
      <w:r>
        <w:rPr>
          <w:sz w:val="20"/>
          <w:szCs w:val="20"/>
        </w:rPr>
        <w:t>, para poder revisarlo y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estructuro el texto según creo hace fal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o primero es que creo que aunque la propia aplicación podría tomar la foto eso sería mucho más complejo y un tanto inútil si, como sugeriste, lo ideal fuera meter las opciones en el menú de </w:t>
      </w:r>
      <w:r>
        <w:rPr>
          <w:b/>
          <w:i/>
          <w:sz w:val="20"/>
          <w:szCs w:val="20"/>
        </w:rPr>
        <w:t>Compartir vía</w:t>
      </w:r>
      <w:r>
        <w:rPr>
          <w:sz w:val="20"/>
          <w:szCs w:val="20"/>
        </w:rPr>
        <w:t xml:space="preserve"> que tendrá el propio móv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í pues, si no he entendido mal tu idea, habría dos aprtes, la de configuración a la que se accede por el icono y la que sale cuando le damos a la opción de enviar v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ría importante que la aplicación redimensionara la fotografía a unos 700 pixeles de lado en horizontal más o menos. ¿Es factible que lo haga, la envíe, y borre la fotografía? Para no dejar residualmente nada en el termi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configurar esa opción en la aplica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os que tiene que introducir el usuario sólo una vez, aunque la aplicación debería tener una opción para poder modificarlos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bre del usuario (obligatorio)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reo electrónico del usuario (obligatorio)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b (opcional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ués, en cada envío, habría que introducir estos datos manualmente: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bre de la fotografía (obligatorio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nsaje (opcional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pia aplicación debería leer del EXIF los siguientes datos, y rellenar con la palabra auto en el caso de que no los hallar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Modelo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Nokia N97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Punto F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f/2.8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Exposición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1/33 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Velocidad ISO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10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Distancia focal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5 mm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lash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NO / au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los he rellenado a modo de ejemplo para que veas cómo se representa cada uno.</w:t>
      </w:r>
    </w:p>
    <w:p>
      <w:pPr>
        <w:pStyle w:val="Normal"/>
        <w:rPr/>
      </w:pPr>
      <w:r>
        <w:rPr>
          <w:sz w:val="20"/>
          <w:szCs w:val="20"/>
        </w:rPr>
        <w:t xml:space="preserve">El modelo debería ser interpretado por wordpress como un </w:t>
      </w:r>
      <w:r>
        <w:rPr>
          <w:b/>
          <w:i/>
          <w:sz w:val="20"/>
          <w:szCs w:val="20"/>
        </w:rPr>
        <w:t>tag</w:t>
      </w:r>
      <w:r>
        <w:rPr>
          <w:sz w:val="20"/>
          <w:szCs w:val="20"/>
        </w:rPr>
        <w:t xml:space="preserve">, los demás en texto normal en el propio </w:t>
      </w:r>
      <w:r>
        <w:rPr>
          <w:b/>
          <w:i/>
          <w:sz w:val="20"/>
          <w:szCs w:val="20"/>
        </w:rPr>
        <w:t>post</w:t>
      </w:r>
      <w:r>
        <w:rPr>
          <w:sz w:val="20"/>
          <w:szCs w:val="20"/>
        </w:rPr>
        <w:t>, ¿es viabl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cosa son las categorías, te pongo una lis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lanco y negr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trat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cturn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uda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urale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al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Podría ser una lista elegible para que el usuario marcara sólo una y se correspondiera en el blog como una categoría de wordpres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reo que no se me olvida nada, te adjunto también el dibujo que me pediste, a ver si acierto en algo je je. Son 4 imáge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8:16:00Z</dcterms:created>
  <dc:creator>Nando</dc:creator>
  <dc:description/>
  <cp:keywords/>
  <dc:language>en-US</dc:language>
  <cp:lastModifiedBy>Nando</cp:lastModifiedBy>
  <dcterms:modified xsi:type="dcterms:W3CDTF">2009-11-28T15:17:00Z</dcterms:modified>
  <cp:revision>11</cp:revision>
  <dc:subject/>
  <dc:title/>
</cp:coreProperties>
</file>