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5914981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06115835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