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60666719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117734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569538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