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46350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833000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