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87617531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5772957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