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306786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66761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