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958713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174174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