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9344183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9766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65644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