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180334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376023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