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97270415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638117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063372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