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860107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380195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