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68236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142535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