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8183431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624662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831448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