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5045744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8728797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