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95936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603901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