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84598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40280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