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478327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2861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3064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