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Copyright Symbian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Copyright Symbian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543720010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1978786800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1">
    <w:name w:val="WW8Num52z1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3:51:00Z</dcterms:created>
  <dc:creator>Sheetal Modgil</dc:creator>
  <dc:description/>
  <dc:language>en-US</dc:language>
  <cp:lastModifiedBy>Nichola Turner</cp:lastModifiedBy>
  <cp:lastPrinted>2003-07-10T10:21:00Z</cp:lastPrinted>
  <dcterms:modified xsi:type="dcterms:W3CDTF">2003-07-30T13:55:00Z</dcterms:modified>
  <cp:revision>3</cp:revision>
  <dc:subject/>
  <dc:title>Read Me – Light-weight Document Template</dc:title>
</cp:coreProperties>
</file>