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093455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327352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