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7921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150833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