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820441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694230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