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988595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535385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