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503173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608217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