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525829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0206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70351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