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818155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720141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