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232519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40586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