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38265756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339730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000217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