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479567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856512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